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4.png" ContentType="image/pn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4"/>
        <w:gridCol w:w="6826"/>
      </w:tblGrid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A:  Eyes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7810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72" r="-59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8763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75184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75" r="-5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B:  Brain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61912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C:  Heart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00965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56" r="-5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39001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904875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62" r="-5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43764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D:  Intestines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619125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87630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333500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9" t="-42" r="-5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075690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E: Lungs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437640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18046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447165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F: Kidney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447165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447800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209675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G: Stomach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209675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828675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9" t="-68" r="-5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H: Liver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437640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182" r="-1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619125"/>
                  <wp:effectExtent l="0" t="0" r="0" b="0"/>
                  <wp:docPr id="27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I:  Thyroid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1437640"/>
                  <wp:effectExtent l="0" t="0" r="0" b="0"/>
                  <wp:docPr id="28" name="Image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78" r="-11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2038350"/>
                  <wp:effectExtent l="0" t="0" r="0" b="0"/>
                  <wp:docPr id="29" name="Image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9" t="-28" r="-5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1037590"/>
                  <wp:effectExtent l="0" t="0" r="0" b="0"/>
                  <wp:docPr id="30" name="Image3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9" t="-54" r="-5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er J: Blood Vessels</w:t>
            </w:r>
          </w:p>
        </w:tc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ctic;Times New Roman" w:hAnsi="Arctic;Times New Roman"/>
                <w:color w:val="336600"/>
                <w:sz w:val="56"/>
              </w:rPr>
              <w:drawing>
                <wp:inline distT="0" distB="0" distL="0" distR="0">
                  <wp:extent cx="952500" cy="2800350"/>
                  <wp:effectExtent l="0" t="0" r="0" b="0"/>
                  <wp:docPr id="31" name="Image3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13" r="-3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819150"/>
                  <wp:effectExtent l="0" t="0" r="0" b="0"/>
                  <wp:docPr id="32" name="Image3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2500" cy="514350"/>
                  <wp:effectExtent l="0" t="0" r="0" b="0"/>
                  <wp:docPr id="33" name="Image33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00"/>
              </w:rPr>
              <w:drawing>
                <wp:inline distT="0" distB="0" distL="0" distR="0">
                  <wp:extent cx="951865" cy="913130"/>
                  <wp:effectExtent l="0" t="0" r="0" b="0"/>
                  <wp:docPr id="34" name="Image34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ct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ology87.org/bio2/intro/act_1/OrganPictures/eye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biology87.org/bio2/intro/act_1/OrganPictures/eye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biology87.org/bio2/intro/act_1/OrganPictures/eye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biology87.org/bio2/intro/act_1/OrganPictures/brain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biology87.org/bio2/intro/act_1/OrganPictures/brain5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biology87.org/bio2/intro/act_1/OrganPictures/brain3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biology87.org/bio2/intro/act_1/OrganPictures/brain2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biology87.org/bio2/intro/act_1/OrganPictures/heart2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biology87.org/bio2/intro/act_1/OrganPictures/heart4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biology87.org/bio2/intro/act_1/OrganPictures/heart3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biology87.org/bio2/intro/act_1/OrganPictures/heart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biology87.org/bio2/intro/act_1/OrganPictures/lgintestine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biology87.org/bio2/intro/act_1/OrganPictures/intestine4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www.biology87.org/bio2/intro/act_1/OrganPictures/intestines2.jpg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://www.biology87.org/bio2/intro/act_1/OrganPictures/intestin3.jpg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www.biology87.org/bio2/intro/act_1/OrganPictures/LUNG001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www.biology87.org/bio2/intro/act_1/OrganPictures/lung3.jpg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www.biology87.org/bio2/intro/act_1/OrganPictures/LUNG002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www.biology87.org/bio2/intro/act_1/OrganPictures/kidney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www.biology87.org/bio2/intro/act_1/OrganPictures/kidney2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www.biology87.org/bio2/intro/act_1/OrganPictures/kidney3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www.biology87.org/bio2/intro/act_1/OrganPictures/stomach2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www.biology87.org/bio2/intro/act_1/OrganPictures/stomach3.jpg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www.biology87.org/bio2/intro/act_1/OrganPictures/stomach.jpg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www.biology87.org/bio2/intro/act_1/OrganPictures/LIVER001.jpg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www.biology87.org/bio2/intro/act_1/OrganPictures/LIVER002.jpg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www.biology87.org/bio2/intro/act_1/OrganPictures/LIVER083.jpg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www.biology87.org/bio2/intro/act_1/OrganPictures/thyroid.jpg" TargetMode="External"/><Relationship Id="rId58" Type="http://schemas.openxmlformats.org/officeDocument/2006/relationships/image" Target="media/image29.jpeg"/><Relationship Id="rId59" Type="http://schemas.openxmlformats.org/officeDocument/2006/relationships/hyperlink" Target="http://www.biology87.org/bio2/intro/act_1/OrganPictures/thyroid3.jpg" TargetMode="External"/><Relationship Id="rId60" Type="http://schemas.openxmlformats.org/officeDocument/2006/relationships/image" Target="media/image30.jpeg"/><Relationship Id="rId61" Type="http://schemas.openxmlformats.org/officeDocument/2006/relationships/hyperlink" Target="http://www.biology87.org/bio2/intro/act_1/OrganPictures/thyroidsmall.jpg" TargetMode="External"/><Relationship Id="rId62" Type="http://schemas.openxmlformats.org/officeDocument/2006/relationships/image" Target="media/image31.png"/><Relationship Id="rId63" Type="http://schemas.openxmlformats.org/officeDocument/2006/relationships/hyperlink" Target="http://www.biology87.org/bio2/intro/act_1/OrganPictures/bloodves.gif" TargetMode="External"/><Relationship Id="rId64" Type="http://schemas.openxmlformats.org/officeDocument/2006/relationships/image" Target="media/image32.png"/><Relationship Id="rId65" Type="http://schemas.openxmlformats.org/officeDocument/2006/relationships/hyperlink" Target="http://www.biology87.org/bio2/intro/act_1/OrganPictures/vessel.gif" TargetMode="External"/><Relationship Id="rId66" Type="http://schemas.openxmlformats.org/officeDocument/2006/relationships/image" Target="media/image33.png"/><Relationship Id="rId67" Type="http://schemas.openxmlformats.org/officeDocument/2006/relationships/hyperlink" Target="http://www.biology87.org/bio2/intro/act_1/OrganPictures/capillary2.gif" TargetMode="External"/><Relationship Id="rId68" Type="http://schemas.openxmlformats.org/officeDocument/2006/relationships/image" Target="media/image34.png"/><Relationship Id="rId69" Type="http://schemas.openxmlformats.org/officeDocument/2006/relationships/hyperlink" Target="http://www.biology87.org/bio2/intro/act_1/OrganPictures/bloodvessel2.gif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9:00Z</dcterms:created>
  <dc:creator>Rich South</dc:creator>
  <dc:description/>
  <dc:language>en-US</dc:language>
  <cp:lastModifiedBy>jbonomo</cp:lastModifiedBy>
  <cp:lastPrinted>2007-01-09T17:23:00Z</cp:lastPrinted>
  <dcterms:modified xsi:type="dcterms:W3CDTF">2012-06-13T12:49:00Z</dcterms:modified>
  <cp:revision>2</cp:revision>
  <dc:subject/>
  <dc:title>Letter A:  Eyes</dc:title>
</cp:coreProperties>
</file>